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41"/>
        <w:shd w:fill="FFFFFF" w:val="clear"/>
        <w:spacing w:lineRule="atLeast" w:line="343" w:before="0" w:after="240"/>
        <w:textAlignment w:val="top"/>
        <w:rPr>
          <w:rFonts w:ascii="Arial" w:hAnsi="Arial" w:cs="Arial"/>
          <w:b/>
          <w:b/>
          <w:bCs/>
          <w:caps/>
          <w:color w:val="008CC4"/>
        </w:rPr>
      </w:pPr>
      <w:r>
        <w:rPr>
          <w:rFonts w:cs="Arial" w:ascii="Arial" w:hAnsi="Arial"/>
          <w:b/>
          <w:bCs/>
          <w:caps/>
          <w:color w:val="008CC4"/>
        </w:rPr>
      </w:r>
    </w:p>
    <w:p>
      <w:pPr>
        <w:pStyle w:val="Style41"/>
        <w:shd w:fill="FFFFFF" w:val="clear"/>
        <w:spacing w:lineRule="atLeast" w:line="343" w:before="0" w:after="240"/>
        <w:jc w:val="center"/>
        <w:textAlignment w:val="top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ИНСТРУКЦИЯ </w:t>
      </w:r>
    </w:p>
    <w:p>
      <w:pPr>
        <w:pStyle w:val="Style41"/>
        <w:shd w:fill="FFFFFF" w:val="clear"/>
        <w:spacing w:lineRule="atLeast" w:line="343" w:before="0" w:after="240"/>
        <w:jc w:val="center"/>
        <w:textAlignment w:val="top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 ОХРАНЕ ТРУДА ДЛЯ ШВЕИ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 - 47 – 2015</w:t>
      </w:r>
    </w:p>
    <w:p>
      <w:pPr>
        <w:pStyle w:val="Style41"/>
        <w:shd w:fill="FFFFFF" w:val="clear"/>
        <w:spacing w:lineRule="atLeast" w:line="343" w:before="0" w:after="240"/>
        <w:jc w:val="center"/>
        <w:textAlignment w:val="top"/>
        <w:rPr>
          <w:b/>
          <w:b/>
          <w:bCs/>
          <w:caps/>
          <w:color w:val="008CC4"/>
          <w:sz w:val="28"/>
          <w:szCs w:val="28"/>
        </w:rPr>
      </w:pPr>
      <w:r>
        <w:rPr>
          <w:b/>
          <w:bCs/>
          <w:caps/>
          <w:color w:val="008CC4"/>
          <w:sz w:val="28"/>
          <w:szCs w:val="28"/>
        </w:rPr>
      </w:r>
    </w:p>
    <w:p>
      <w:pPr>
        <w:pStyle w:val="Style22"/>
        <w:shd w:fill="FFFFFF" w:val="clear"/>
        <w:spacing w:lineRule="atLeast" w:line="343" w:before="0" w:after="240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требования безопасности</w:t>
      </w:r>
    </w:p>
    <w:p>
      <w:pPr>
        <w:pStyle w:val="Style15"/>
        <w:shd w:fill="FFFFFF" w:val="clear"/>
        <w:spacing w:lineRule="atLeast" w:line="343" w:before="0" w:after="240"/>
        <w:textAlignment w:val="top"/>
        <w:rPr/>
      </w:pPr>
      <w:r>
        <w:rPr>
          <w:sz w:val="28"/>
          <w:szCs w:val="28"/>
        </w:rPr>
        <w:t>К самостоятельной работе в качестве швеи допускаются мужчины и женщины,   прошедшие:</w:t>
        <w:br/>
        <w:t>вводный инструктаж;</w:t>
        <w:br/>
        <w:t>инструктаж по пожарной безопасности;</w:t>
        <w:br/>
        <w:t>первичный инструктаж на рабочем месте;</w:t>
        <w:br/>
        <w:t>обучение безопасным методам и приемам  труда  не  менее чем по 10 часовой программе (для работ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инструктаж по электробезопасности на рабочем месте и проверку усвоения его содержания.      </w:t>
        <w:br/>
        <w:t>Швея  должна  проходить:</w:t>
        <w:br/>
        <w:t>повторный  инструктаж  по безопасности труда на рабочем месте не реже, чем через каждые три месяца;</w:t>
        <w:br/>
        <w:t>внеплановый инструктаж: при изменении технологического процесса или правил по охране труда,  замене или  модернизации производственного оборудования, 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  к  которым  предъявляются  повышенные требования безопасности - 30 календарных дней);</w:t>
        <w:br/>
        <w:t>диспансерный медицинский осмотр –не реже одного раза в 1 года.</w:t>
        <w:br/>
        <w:t>Швея  обязана:</w:t>
        <w:br/>
        <w:t>соблюдать правила внутреннего трудового распорядка, установленные на предприятии;</w:t>
        <w:br/>
        <w:t>соблюдать требования настоящей инструкции, инструкции о мерах пожарной безопасности, инструкции по электробезопасности;</w:t>
        <w:br/>
        <w:t>соблюдать требования к эксплуатации оборудования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спользовать  по  назначению и бережно относиться к выданным средствам индивидуальной защиты.</w:t>
        <w:br/>
        <w:t>Швея  должна:</w:t>
        <w:br/>
        <w:t>уметь оказывать первую (доврачебную)  помощь пострадавшему при несчастном случае;</w:t>
        <w:br/>
        <w:t>выполнять  только  порученную работу и не передавать ее другим без разрешения мастера или начальника цеха;</w:t>
        <w:br/>
        <w:t>во время работы быть внимательным,  не отвлекаться и не отвлекать других,  не допускать на рабочее место лиц, не имеющих отношения к работе;</w:t>
        <w:br/>
        <w:t>содержать рабочее место в чистоте и порядке.</w:t>
        <w:br/>
        <w:t>Швея должна знать и соблюдать правила личной гигиены. Принимать пищу,  курить,  отдыхать только в  специально отведенных для этого помещениях и местах.  Пить воду только из специально предназначенных для этого установок.</w:t>
        <w:br/>
        <w:t>При обнаружении неисправностей оборудования, приспособлений, инструментов и других недостатках или опасностях 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  <w:br/>
        <w:t>В соответствии с "Типовыми нормами бесплатной выдачи средств индивидуальной  защиты  рабочим и служащим предприятий текстильной и легкой промышленности", швея должна   быть обеспечена:  фартуком  с нагрудником, срок носки 12 месяцев.</w:t>
      </w:r>
    </w:p>
    <w:p>
      <w:pPr>
        <w:pStyle w:val="Style15"/>
        <w:shd w:fill="FFFFFF" w:val="clear"/>
        <w:spacing w:lineRule="atLeast" w:line="343"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yle21"/>
          <w:b/>
          <w:bCs/>
          <w:sz w:val="28"/>
          <w:szCs w:val="28"/>
        </w:rPr>
        <w:t>2. Требования безопасности перед началом работы</w:t>
      </w:r>
    </w:p>
    <w:p>
      <w:pPr>
        <w:pStyle w:val="Style15"/>
        <w:shd w:fill="FFFFFF" w:val="clear"/>
        <w:spacing w:lineRule="atLeast" w:line="343" w:before="0" w:after="240"/>
        <w:textAlignment w:val="top"/>
        <w:rPr/>
      </w:pPr>
      <w:r>
        <w:rPr>
          <w:sz w:val="28"/>
          <w:szCs w:val="28"/>
        </w:rPr>
        <w:t>Осмотреть  спецодежду и другие средства индивидуальной защиты, надеть исправную спецодежду.</w:t>
        <w:br/>
        <w:t>Убедится в исправности машины ( на холостом ходу), ее пусковых и тормозных устройств, в наличии и исправности оградительных и предохранительных  приспособлений.</w:t>
        <w:br/>
        <w:t>Проверить правильность установки крепления иглы, петлителя, нажимающе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ведущего дисков.</w:t>
      </w:r>
    </w:p>
    <w:p>
      <w:pPr>
        <w:pStyle w:val="Style22"/>
        <w:shd w:fill="FFFFFF" w:val="clear"/>
        <w:spacing w:lineRule="atLeast" w:line="343" w:before="0" w:after="240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ребования безопасности во время работы</w:t>
      </w:r>
    </w:p>
    <w:p>
      <w:pPr>
        <w:pStyle w:val="Style15"/>
        <w:shd w:fill="FFFFFF" w:val="clear"/>
        <w:spacing w:lineRule="atLeast" w:line="343" w:before="0" w:after="240"/>
        <w:textAlignment w:val="top"/>
        <w:rPr>
          <w:sz w:val="28"/>
          <w:szCs w:val="28"/>
        </w:rPr>
      </w:pPr>
      <w:r>
        <w:rPr>
          <w:sz w:val="28"/>
          <w:szCs w:val="28"/>
        </w:rPr>
        <w:t>3.1.При работе на машине швея должна сидеть на всей площади стула, ногу вытянуть вперед и поставить на пусковую педаль, не наклоняясь близко к машине, располагать обрабатываемое изделие на расстоянии не менее 30-40 см от глаз, локти рук должны находиться на одном уровне с поверхностью стола, а положение кистей относительно иглы должно исключать прокол пальцев иглой.</w:t>
        <w:br/>
        <w:t>3.2. Во время работы швея обязана:</w:t>
        <w:br/>
        <w:t>--производить заправку нитей и смену игл только при отключенной от электросети машине.</w:t>
        <w:br/>
        <w:t>--вводить в действие машину плавным нажатием на пусковую педаль, без рывков .</w:t>
        <w:br/>
        <w:t>--прокладывать строчку, придерживая изделие двумя руками по обе стороны от иглы, во избежание проколов пальцев иглой.</w:t>
        <w:br/>
        <w:t>--держать пальцы на краю платформы при работе на машине «Оверлок».</w:t>
        <w:br/>
        <w:t>--удалять нитки, кусочки ткани, попавшие в приводной механизм, только при отключенной орт электросети машине.</w:t>
        <w:br/>
        <w:t>--инструмент (ножницы, отвертки ) хранить в специально отведенном месте.</w:t>
        <w:br/>
        <w:t>--содержать в чистоте и порядке рабочее место и проходы, не загромождать их.</w:t>
        <w:br/>
        <w:t>--производить чистку и смазку машины только при отключении ее от электросети .</w:t>
        <w:br/>
        <w:t>--отключать машину от сети при перерывах в работе.</w:t>
        <w:br/>
        <w:t>Отключать приводной электродвигатель при возникшей неисправности и сообщить об этом мастеру. Приступить к работе только после устранения неисправности.</w:t>
        <w:br/>
        <w:t>3.3. При работе с электроутюгом  не допускать не допускать падений и ударов утюга, перекручивания кабеля и его касания поверхности утюг, образования петель и узлов, не переувлажнять изделие во избежания ожога рук. Не допускать перегрева утюга.</w:t>
      </w:r>
    </w:p>
    <w:p>
      <w:pPr>
        <w:pStyle w:val="Style15"/>
        <w:shd w:fill="FFFFFF" w:val="clear"/>
        <w:spacing w:lineRule="atLeast" w:line="343" w:before="0" w:after="240"/>
        <w:textAlignment w:val="top"/>
        <w:rPr>
          <w:sz w:val="28"/>
          <w:szCs w:val="28"/>
        </w:rPr>
      </w:pPr>
      <w:r>
        <w:rPr>
          <w:sz w:val="28"/>
          <w:szCs w:val="28"/>
        </w:rPr>
        <w:t>3.4.Швее запрещается ;</w:t>
        <w:br/>
        <w:t>--наклоняться во время работы близко к машине во избежание захвата волос и удара нитепритягивателем.</w:t>
        <w:br/>
        <w:t>--касаться движущей части работающей машины.</w:t>
        <w:br/>
        <w:t>--открывать и снимать предохранительные приспособления, ограждения.</w:t>
        <w:br/>
        <w:t>--бросать на пол непригодные и сломанные иглы.</w:t>
        <w:br/>
        <w:t>--класть  ножницы или другие предметы около вращающихся частей машины.</w:t>
        <w:br/>
        <w:t>--втыкать запасные иглы в электрические провода;</w:t>
        <w:br/>
        <w:t>--тормозить маховое колесо или ускорять его руками  </w:t>
      </w:r>
    </w:p>
    <w:p>
      <w:pPr>
        <w:pStyle w:val="Style22"/>
        <w:shd w:fill="FFFFFF" w:val="clear"/>
        <w:spacing w:lineRule="atLeast" w:line="343" w:before="0" w:after="240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ребования безопасности в аварийных ситуациях</w:t>
      </w:r>
    </w:p>
    <w:p>
      <w:pPr>
        <w:pStyle w:val="Style15"/>
        <w:shd w:fill="FFFFFF" w:val="clear"/>
        <w:spacing w:lineRule="atLeast" w:line="343" w:before="0" w:after="240"/>
        <w:textAlignment w:val="top"/>
        <w:rPr>
          <w:sz w:val="28"/>
          <w:szCs w:val="28"/>
        </w:rPr>
      </w:pPr>
      <w:r>
        <w:rPr>
          <w:sz w:val="28"/>
          <w:szCs w:val="28"/>
        </w:rPr>
        <w:t>4.1. При аварийной ситуации приостановить работу , выйти из опасной зоны, при необходимости вывести людей, находящихся рядом.</w:t>
        <w:br/>
        <w:t>4.2. При возникновении пожара немедленно вызвать пожарную охрану по телефону 01, удалить в безопасное место людей. О пожаре поставить в известность руководство.</w:t>
        <w:br/>
        <w:t>4.3. . Оказать доврачебную помощь пострадавшим при получении травмы и вызвать скорую медицинскую помощь или отправить пострадавшего в медпункт, поставить в известность руководителя.</w:t>
      </w:r>
    </w:p>
    <w:p>
      <w:pPr>
        <w:pStyle w:val="Style22"/>
        <w:shd w:fill="FFFFFF" w:val="clear"/>
        <w:spacing w:lineRule="atLeast" w:line="343" w:before="0" w:after="240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безопасности по окончании работы</w:t>
      </w:r>
    </w:p>
    <w:p>
      <w:pPr>
        <w:pStyle w:val="Style15"/>
        <w:shd w:fill="FFFFFF" w:val="clear"/>
        <w:spacing w:lineRule="atLeast" w:line="343" w:before="0" w:after="240"/>
        <w:textAlignment w:val="top"/>
        <w:rPr>
          <w:sz w:val="28"/>
          <w:szCs w:val="28"/>
        </w:rPr>
      </w:pPr>
      <w:r>
        <w:rPr>
          <w:sz w:val="28"/>
          <w:szCs w:val="28"/>
        </w:rPr>
        <w:t>5.1. Привести в порядок рабочее место.</w:t>
        <w:br/>
        <w:t>5.2. Места производства работ  должны  быть  подвергнуты тщательной очистке, мойке.</w:t>
        <w:br/>
        <w:t>Снять и убрать в отведенное для этого  место  спецодежду и другие средства защиты.</w:t>
        <w:br/>
        <w:t>Вымыть лицо и руки.</w:t>
      </w:r>
    </w:p>
    <w:p>
      <w:pPr>
        <w:pStyle w:val="Style15"/>
        <w:shd w:fill="FFFFFF" w:val="clear"/>
        <w:spacing w:lineRule="atLeast" w:line="343" w:before="0" w:after="240"/>
        <w:textAlignment w:val="top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Style15"/>
        <w:shd w:fill="FFFFFF" w:val="clear"/>
        <w:spacing w:lineRule="atLeast" w:line="343" w:before="0" w:after="240"/>
        <w:textAlignment w:val="top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21">
    <w:name w:val="style2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2">
    <w:name w:val="style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34:00Z</dcterms:created>
  <dc:creator>ДЮЦ</dc:creator>
  <dc:description/>
  <cp:keywords/>
  <dc:language>en-US</dc:language>
  <cp:lastModifiedBy>user</cp:lastModifiedBy>
  <dcterms:modified xsi:type="dcterms:W3CDTF">2018-05-23T19:37:00Z</dcterms:modified>
  <cp:revision>8</cp:revision>
  <dc:subject/>
  <dc:title/>
</cp:coreProperties>
</file>